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  <w:t>Lerne eine Ehe zu verbessern</w:t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  <w:t>für eine erfolgreiche Partnerschaft</w:t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ME: _____________________________________________________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TART: ________________________________  ENDE: _____________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/>
      </w:pPr>
      <w:r>
        <w:rPr/>
        <w:t>I) PRIMÄRER SCHRITT: „Bin ich hier wo ich bin?“</w:t>
        <w:tab/>
      </w:r>
      <w:r>
        <w:rPr>
          <w:b w:val="false"/>
          <w:bCs w:val="false"/>
        </w:rPr>
        <w:t>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1) Studieren Sie „Bin ich hier wo ich bin?“</w:t>
        <w:tab/>
        <w:tab/>
        <w:tab/>
        <w:tab/>
        <w:t>_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2) Übung: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achen Sie einen Spaziergang und finden Sie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2836" w:hanging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n Schreibtisch</w:t>
        <w:tab/>
        <w:tab/>
        <w:tab/>
        <w:tab/>
        <w:tab/>
        <w:t>_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den Ventilator</w:t>
        <w:tab/>
        <w:tab/>
        <w:tab/>
        <w:tab/>
        <w:tab/>
        <w:tab/>
        <w:t>_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das Faxgerät</w:t>
        <w:tab/>
        <w:tab/>
        <w:tab/>
        <w:tab/>
        <w:tab/>
        <w:tab/>
        <w:t>_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den Kühlschrank</w:t>
        <w:tab/>
        <w:tab/>
        <w:tab/>
        <w:tab/>
        <w:tab/>
        <w:t>_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die Kaffeemaschine</w:t>
        <w:tab/>
        <w:tab/>
        <w:tab/>
        <w:tab/>
        <w:tab/>
        <w:t>_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dre Dinge, die Sie noch nicht bemerkt hatten</w:t>
        <w:tab/>
        <w:t>_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Gehen Sie nach Hause und finden Sie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212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as Salz in der Küche</w:t>
        <w:tab/>
        <w:tab/>
        <w:tab/>
        <w:tab/>
        <w:tab/>
        <w:t>_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den Zucker</w:t>
        <w:tab/>
        <w:tab/>
        <w:tab/>
        <w:tab/>
        <w:tab/>
        <w:tab/>
        <w:t>_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die schmutzige Wäsche</w:t>
        <w:tab/>
        <w:tab/>
        <w:tab/>
        <w:tab/>
        <w:t>_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den Bügeltisch</w:t>
        <w:tab/>
        <w:tab/>
        <w:tab/>
        <w:tab/>
        <w:tab/>
        <w:t>_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den Staubsauger</w:t>
        <w:tab/>
        <w:tab/>
        <w:tab/>
        <w:tab/>
        <w:tab/>
        <w:t>_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den Werkzeugkasten</w:t>
        <w:tab/>
        <w:tab/>
        <w:tab/>
        <w:tab/>
        <w:tab/>
        <w:t>_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die Krawatte</w:t>
        <w:tab/>
        <w:tab/>
        <w:tab/>
        <w:tab/>
        <w:tab/>
        <w:tab/>
        <w:t>_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das Waschpulver</w:t>
        <w:tab/>
        <w:tab/>
        <w:tab/>
        <w:tab/>
        <w:tab/>
        <w:t>_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drei Dinge, die Sie noch nicht bemerkt hatten</w:t>
        <w:tab/>
        <w:t>________________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chreiben Sie einen kurzen Bericht darüber an</w:t>
      </w:r>
    </w:p>
    <w:p>
      <w:pPr>
        <w:pStyle w:val="Heading"/>
        <w:spacing w:lineRule="auto" w:line="360"/>
        <w:ind w:left="212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n Kursleiter.</w:t>
        <w:tab/>
        <w:tab/>
        <w:tab/>
        <w:tab/>
        <w:tab/>
        <w:t>_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ergleichen Sie den Bereich, in dem Sie sich</w:t>
      </w:r>
    </w:p>
    <w:p>
      <w:pPr>
        <w:pStyle w:val="Heading"/>
        <w:spacing w:lineRule="auto" w:line="360"/>
        <w:ind w:left="212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rüher befanden, mit dem Bereich, in dem Sie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sich jetzt befinden: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Nehmen Sie ein Blatt Papier. Schreiben Sie den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Bereich, in dem Sie sich bezüglich Ihrer Partner-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schaft früher befunden haben und den Bereich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in bezug auf Ihre Ehe, in dem Sie sich jetzt be-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finden auf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Notieren Sie die Unterschiede, die Ähnlichkeiten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und die Gleichheiten zwischen den beiden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Bereichen. Nicht nur Objekte, sondern auch Ihre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Einstellungen (siehe Einstelungs-Skala) und die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Einstellungen anderer Personen in bezug auf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Partnerschaft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Tun Sie das Selbe mit vielen anderen Bereichen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und zwar so lange bis Sie sicher sind, daß Sie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sich hier befinden und zwar ohne zurückgebliebene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Aufmerksamkeit in der Vergangenheit.</w:t>
        <w:tab/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ekommen Sie ein Pass von Ihrem Kursleiter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achen Sie einen Spaziergang, irgendwo draußen,</w:t>
      </w:r>
    </w:p>
    <w:p>
      <w:pPr>
        <w:pStyle w:val="Heading"/>
        <w:spacing w:lineRule="auto" w:line="360"/>
        <w:ind w:left="212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on der Dauer einer halben Stunde und bemer-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ken Sie die Dinge in Ihrer Umgebung.</w:t>
        <w:tab/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/>
      </w:pPr>
      <w:r>
        <w:rPr/>
        <w:t>II) Die Hüte eines Ehemannes und einer Ehefrau: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1)</w:t>
        <w:tab/>
        <w:t>Definition von Hut</w:t>
        <w:tab/>
        <w:tab/>
        <w:tab/>
        <w:tab/>
        <w:tab/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2)</w:t>
        <w:tab/>
        <w:t>Schreiben Sie 5 Beispiele eines Hutes</w:t>
        <w:tab/>
        <w:tab/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3)</w:t>
        <w:tab/>
        <w:t>Definition von Spiel</w:t>
        <w:tab/>
        <w:tab/>
        <w:tab/>
        <w:tab/>
        <w:tab/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chreiben Sie 3 Beispiele anhand der Definiton des</w:t>
      </w:r>
    </w:p>
    <w:p>
      <w:pPr>
        <w:pStyle w:val="Heading"/>
        <w:spacing w:lineRule="auto" w:line="360"/>
        <w:ind w:left="141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ortes Spiel und schreiben Sie auch das Ziel, die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Freiheiten und die Grenzen für jedes der 3 Beispiele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dazu.</w:t>
        <w:tab/>
        <w:tab/>
        <w:tab/>
        <w:tab/>
        <w:tab/>
        <w:tab/>
        <w:tab/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5)</w:t>
        <w:tab/>
        <w:t>Lesen Sie „Einführung in die Ehe“</w:t>
        <w:tab/>
        <w:tab/>
        <w:tab/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6)</w:t>
        <w:tab/>
        <w:t>Schreiben Sie auf welches Ziel Sie durch Heiraten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erreichen wollten.</w:t>
        <w:tab/>
        <w:tab/>
        <w:tab/>
        <w:tab/>
        <w:tab/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7)</w:t>
        <w:tab/>
        <w:t>Lessen Sie den „Hut einer Ehefrau“</w:t>
        <w:tab/>
        <w:tab/>
        <w:tab/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8)</w:t>
        <w:tab/>
        <w:t>Lesen Sie den „Hut eines Ehemanns“</w:t>
        <w:tab/>
        <w:tab/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Übung: Was ist Ihre Meinung über diesen Hut einer</w:t>
      </w:r>
    </w:p>
    <w:p>
      <w:pPr>
        <w:pStyle w:val="Heading"/>
        <w:spacing w:lineRule="auto" w:line="360"/>
        <w:ind w:left="141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rau? Was ist Ihre Meinung über diesen Hut eines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Mannes? Bitte notieren Sie mit welchen Punkten Sie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einverstanden sind. Und wenn Sie nicht einverstan-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den sind, schreiben Sie was Sie statt dessen tun würden.</w:t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10</w:t>
        <w:tab/>
        <w:t>Studieren Sie „Nichtgetragene Hüte“</w:t>
        <w:tab/>
        <w:tab/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11)</w:t>
        <w:tab/>
        <w:t>Essay: Hat das etwas zu tun mit einer Partnerschaft?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Wie?</w:t>
        <w:tab/>
        <w:tab/>
        <w:tab/>
        <w:tab/>
        <w:tab/>
        <w:tab/>
        <w:tab/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Übung: Finden Sie daß Sie sind ......</w:t>
      </w:r>
    </w:p>
    <w:p>
      <w:pPr>
        <w:pStyle w:val="Heading"/>
        <w:spacing w:lineRule="auto" w:line="360"/>
        <w:ind w:left="141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eschreiben Sie den Hut, den Sie tragen sollten und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den Sie nicht getragen haben um eine Partnerschaft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erfolgreich zu bewahren.</w:t>
        <w:tab/>
        <w:tab/>
        <w:tab/>
        <w:tab/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Bekommen Sie ein Pass von Ihrem Kursleiter.</w:t>
        <w:tab/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/>
      </w:pPr>
      <w:r>
        <w:rPr/>
        <w:t>III) Eine Ehe zu sein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*</w:t>
        <w:tab/>
        <w:t>1)</w:t>
        <w:tab/>
        <w:t>Studieren Sie „Die Dynamiken und die Tonskala“</w:t>
        <w:tab/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2)</w:t>
        <w:tab/>
        <w:t>Essay: Was bedeutet: eine zweite Dynamik zu sein?</w:t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3)</w:t>
        <w:tab/>
        <w:t>Studieren Sie</w:t>
        <w:tab/>
        <w:t>a) „Sie können recht haben“</w:t>
        <w:tab/>
        <w:tab/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>b) „Sexuelles Verhalten...“</w:t>
        <w:tab/>
        <w:tab/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Übung: Machen Sie zwei Listen: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141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-</w:t>
        <w:tab/>
        <w:t>von den Aktionen, die Sie tun, die gegen eine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„zweite Dynamik sein“, sind. Welche Qualitäten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würden Sie einer Person, die solche Aktionen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setzt zuteilen?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B -</w:t>
        <w:tab/>
        <w:t>von den Aktionen, die Sie tun würden, um eine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„zweite Dynamik zu sein“. Welche Qualitäten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würden Sie einer Person, die solche Aktionen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setzt zuteilen?</w:t>
        <w:tab/>
        <w:tab/>
        <w:tab/>
        <w:tab/>
        <w:tab/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*</w:t>
        <w:tab/>
        <w:t>5)</w:t>
        <w:tab/>
        <w:t>Studieren Sie noch einmal „Die Anatomie des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Menschen“</w:t>
        <w:tab/>
        <w:tab/>
        <w:tab/>
        <w:tab/>
        <w:tab/>
        <w:tab/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6)</w:t>
        <w:tab/>
        <w:t>Übung: Beantworten Sie folgende Frage: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„Wer sind Sie wirklich?“</w:t>
        <w:tab/>
        <w:tab/>
        <w:tab/>
        <w:tab/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Übung:</w:t>
      </w:r>
    </w:p>
    <w:p>
      <w:pPr>
        <w:pStyle w:val="Heading"/>
        <w:numPr>
          <w:ilvl w:val="1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ehmen Sie die zwei Listen von Übung 3 und</w:t>
      </w:r>
    </w:p>
    <w:p>
      <w:pPr>
        <w:pStyle w:val="Heading"/>
        <w:spacing w:lineRule="auto" w:line="360"/>
        <w:ind w:left="212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eantworten Sie ehrlich diese Fragen:</w:t>
      </w:r>
    </w:p>
    <w:p>
      <w:pPr>
        <w:pStyle w:val="Heading"/>
        <w:spacing w:lineRule="auto" w:line="360"/>
        <w:ind w:left="212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elche Resultate bringen die Aktionen</w:t>
      </w:r>
    </w:p>
    <w:p>
      <w:pPr>
        <w:pStyle w:val="Heading"/>
        <w:spacing w:lineRule="auto" w:line="360"/>
        <w:ind w:left="212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on Liste A?</w:t>
        <w:tab/>
        <w:tab/>
        <w:tab/>
        <w:tab/>
        <w:tab/>
        <w:tab/>
        <w:t>_______________</w:t>
      </w:r>
    </w:p>
    <w:p>
      <w:pPr>
        <w:pStyle w:val="Heading"/>
        <w:spacing w:lineRule="auto" w:line="360"/>
        <w:ind w:left="212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elche Resultate bringen die Aktionen</w:t>
      </w:r>
    </w:p>
    <w:p>
      <w:pPr>
        <w:pStyle w:val="Heading"/>
        <w:spacing w:lineRule="auto" w:line="360"/>
        <w:ind w:left="212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on Liste B?</w:t>
        <w:tab/>
        <w:tab/>
        <w:tab/>
        <w:tab/>
        <w:tab/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1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ntscheiden Sie sich jetzt für eine der beiden</w:t>
      </w:r>
    </w:p>
    <w:p>
      <w:pPr>
        <w:pStyle w:val="Heading"/>
        <w:spacing w:lineRule="auto" w:line="360"/>
        <w:ind w:left="212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isten!</w:t>
        <w:tab/>
        <w:tab/>
        <w:tab/>
        <w:tab/>
        <w:tab/>
        <w:tab/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1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ollen Sie noch eine erfolgreiche zufriedene</w:t>
      </w:r>
    </w:p>
    <w:p>
      <w:pPr>
        <w:pStyle w:val="Heading"/>
        <w:spacing w:lineRule="auto" w:line="360"/>
        <w:ind w:left="212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he?</w:t>
        <w:tab/>
        <w:tab/>
        <w:tab/>
        <w:tab/>
        <w:tab/>
        <w:tab/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1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etzen Sie Aktionen in Ihrem Leben welche</w:t>
      </w:r>
    </w:p>
    <w:p>
      <w:pPr>
        <w:pStyle w:val="Heading"/>
        <w:spacing w:lineRule="auto" w:line="360"/>
        <w:ind w:left="212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eigen, daß Sie sich wirklich und ganz ehrlich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entschieden haben.</w:t>
        <w:tab/>
        <w:tab/>
        <w:tab/>
        <w:tab/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1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formieren Sie Ihren Ehepartner über Ihre</w:t>
      </w:r>
    </w:p>
    <w:p>
      <w:pPr>
        <w:pStyle w:val="Heading"/>
        <w:spacing w:lineRule="auto" w:line="360"/>
        <w:ind w:left="212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ntscheidung!</w:t>
        <w:tab/>
        <w:tab/>
        <w:tab/>
        <w:tab/>
        <w:tab/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1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enn Ihr Ehepartner diesen Kurz noch nicht</w:t>
      </w:r>
    </w:p>
    <w:p>
      <w:pPr>
        <w:pStyle w:val="Heading"/>
        <w:spacing w:lineRule="auto" w:line="360"/>
        <w:ind w:left="212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egonnen hat, dann ist es jetzt Ihre Verantwortung,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daß er (sie) jetzt diesen Kurs startet!</w:t>
        <w:tab/>
        <w:tab/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tudieren Sie die Definition von „Freund“ aus dem</w:t>
      </w:r>
    </w:p>
    <w:p>
      <w:pPr>
        <w:pStyle w:val="Heading"/>
        <w:spacing w:lineRule="auto" w:line="360"/>
        <w:ind w:left="141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örterbuch!</w:t>
        <w:tab/>
        <w:tab/>
        <w:tab/>
        <w:tab/>
        <w:tab/>
        <w:tab/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Übung:</w:t>
      </w:r>
    </w:p>
    <w:p>
      <w:pPr>
        <w:pStyle w:val="Heading"/>
        <w:spacing w:lineRule="auto" w:line="360"/>
        <w:ind w:left="141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ntscheiden Sie einmal und für immer: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„Wer ist Ihr Freund(in) für die zweite Dynamik?“</w:t>
        <w:tab/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aktisches:</w:t>
      </w:r>
    </w:p>
    <w:p>
      <w:pPr>
        <w:pStyle w:val="Heading"/>
        <w:spacing w:lineRule="auto" w:line="360"/>
        <w:ind w:left="70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1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st Ihr Ehepartner ein Freund für die zweite</w:t>
      </w:r>
    </w:p>
    <w:p>
      <w:pPr>
        <w:pStyle w:val="Heading"/>
        <w:spacing w:lineRule="auto" w:line="360"/>
        <w:ind w:left="212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ynamik? Wenn nein, war er (sie) einmal Ihr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Freund? Ihre Verantwortung ist es, da? er (sie)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diesen Kurs macht.</w:t>
        <w:tab/>
        <w:tab/>
        <w:tab/>
        <w:tab/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1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enn Ihr Ehepartner ein Freund ist oder war,</w:t>
      </w:r>
    </w:p>
    <w:p>
      <w:pPr>
        <w:pStyle w:val="Heading"/>
        <w:spacing w:lineRule="auto" w:line="360"/>
        <w:ind w:left="212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chauen Sie sich, nochmals die Aktionen an,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die Sie in Teil III/3/a geschrieben haben und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tun Sie Ihr bestmöglichstes um „den Schaden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wieder gut zu machen“.</w:t>
        <w:tab/>
        <w:tab/>
        <w:tab/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1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enn Ihr Ehepartner nicht mehr ein Freund</w:t>
      </w:r>
    </w:p>
    <w:p>
      <w:pPr>
        <w:pStyle w:val="Heading"/>
        <w:spacing w:lineRule="auto" w:line="360"/>
        <w:ind w:left="212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ür die zweite Dynamik ist, geben Sie ihm (ihr)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eine Chance: nämlich diesen Kurs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/>
        <w:t>IV) Das Kreieren einer Ehe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onditional: Ihr Partner ist auf diesen Kurs genauso weit.</w:t>
        <w:tab/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aaktisches: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)</w:t>
        <w:tab/>
        <w:t>Kommunikationsbüngen 0 - 4 mit Ihrem Partner, bis zu einem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Punkt, wo beide eine Verbesserung in Der Kommunikation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miteinander erreicht haben.</w:t>
        <w:tab/>
        <w:tab/>
        <w:tab/>
        <w:tab/>
        <w:tab/>
        <w:t>_______________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)</w:t>
        <w:tab/>
        <w:t>Planen Sie einen Abend oder noch besser ein Wochenende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in einer Umgebung ein, wo Sie ungestört einander wichtige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Dinge Kommunizieren können.</w:t>
        <w:tab/>
        <w:tab/>
        <w:tab/>
        <w:tab/>
        <w:t>_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9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ereiten Sie sich beide für diesen Termin vor!</w:t>
      </w:r>
    </w:p>
    <w:p>
      <w:pPr>
        <w:pStyle w:val="Heading"/>
        <w:numPr>
          <w:ilvl w:val="1"/>
          <w:numId w:val="9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chreiben Sie auf:</w:t>
      </w:r>
    </w:p>
    <w:p>
      <w:pPr>
        <w:pStyle w:val="Heading"/>
        <w:spacing w:lineRule="auto" w:line="360"/>
        <w:ind w:left="1076"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„</w:t>
      </w:r>
      <w:r>
        <w:rPr>
          <w:b w:val="false"/>
          <w:bCs w:val="false"/>
          <w:sz w:val="24"/>
        </w:rPr>
        <w:t>Was machen Sie gerne“</w:t>
      </w:r>
    </w:p>
    <w:p>
      <w:pPr>
        <w:pStyle w:val="Heading"/>
        <w:spacing w:lineRule="auto" w:line="360"/>
        <w:ind w:left="1076"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„</w:t>
      </w:r>
      <w:r>
        <w:rPr>
          <w:b w:val="false"/>
          <w:bCs w:val="false"/>
          <w:sz w:val="24"/>
        </w:rPr>
        <w:t>Was ist Ihre Hut auf der zweiten Dynamik“</w:t>
      </w:r>
    </w:p>
    <w:p>
      <w:pPr>
        <w:pStyle w:val="Heading"/>
        <w:spacing w:lineRule="auto" w:line="360"/>
        <w:ind w:left="1076"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„</w:t>
      </w:r>
      <w:r>
        <w:rPr>
          <w:b w:val="false"/>
          <w:bCs w:val="false"/>
          <w:sz w:val="24"/>
        </w:rPr>
        <w:t>Wer sind Sie wirklich“</w:t>
        <w:tab/>
        <w:tab/>
        <w:tab/>
        <w:tab/>
        <w:tab/>
        <w:t>________________</w:t>
      </w:r>
    </w:p>
    <w:p>
      <w:pPr>
        <w:pStyle w:val="Heading"/>
        <w:spacing w:lineRule="auto" w:line="360"/>
        <w:ind w:left="1076"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„</w:t>
      </w:r>
      <w:r>
        <w:rPr>
          <w:b w:val="false"/>
          <w:bCs w:val="false"/>
          <w:sz w:val="24"/>
        </w:rPr>
        <w:t>Was haben Sie entschieden zu sein, zu tun.“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1072" w:firstLine="34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)</w:t>
        <w:tab/>
        <w:t>Sie werden Ihren Partner fragen was er (sie)</w:t>
      </w:r>
    </w:p>
    <w:p>
      <w:pPr>
        <w:pStyle w:val="Heading"/>
        <w:spacing w:lineRule="auto" w:line="360"/>
        <w:ind w:left="1418"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raucht und wünscht und Ihr Partner wird Sie das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gleiche fragen. So, was werden Sie antworten?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Schreiben Sie hier einige wichtige Notwendigkeiten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und Wünsche.</w:t>
        <w:tab/>
        <w:tab/>
        <w:tab/>
        <w:tab/>
        <w:tab/>
        <w:tab/>
        <w:t>_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709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)</w:t>
        <w:tab/>
        <w:t>Nehmen Sie alle notwendigen Papiere von diesem Kurs mit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und drillen Sie mit einem Twin, was Sie während des Termins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genau tun werden.</w:t>
        <w:tab/>
        <w:tab/>
        <w:tab/>
        <w:tab/>
        <w:tab/>
        <w:tab/>
        <w:t>_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sz w:val="24"/>
        </w:rPr>
        <w:t>5)</w:t>
        <w:tab/>
      </w:r>
      <w:r>
        <w:rPr>
          <w:sz w:val="24"/>
        </w:rPr>
        <w:t>Raus!</w:t>
      </w:r>
      <w:r>
        <w:rPr>
          <w:b w:val="false"/>
          <w:bCs w:val="false"/>
          <w:sz w:val="24"/>
        </w:rPr>
        <w:t xml:space="preserve"> Sie haben einen wichtigen Termin!</w:t>
        <w:tab/>
        <w:tab/>
        <w:tab/>
        <w:t>_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6)</w:t>
        <w:tab/>
        <w:t>Tun Sie was der andere von Ihnen wünscht und braucht,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wenn Sie damit übereinstimmen können. Wenn nicht finden Sie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gemeinsam einen Kompromiß. Tun Sie das beide eine Woche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lang.</w:t>
        <w:tab/>
        <w:tab/>
        <w:tab/>
        <w:tab/>
        <w:tab/>
        <w:tab/>
        <w:tab/>
        <w:tab/>
        <w:t>_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7)</w:t>
        <w:tab/>
        <w:t>Berichten Sie dem Kursleiter, wie es Ihnen dabei erging.</w:t>
        <w:tab/>
        <w:t>_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/>
        <w:t>V) Das Vertrauen in einer Ehe zu verstärken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tudieren Sie die Definitionen von:</w:t>
      </w:r>
    </w:p>
    <w:p>
      <w:pPr>
        <w:pStyle w:val="Heading"/>
        <w:spacing w:lineRule="auto" w:line="360"/>
        <w:ind w:left="1418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OVERT</w:t>
      </w:r>
    </w:p>
    <w:p>
      <w:pPr>
        <w:pStyle w:val="Heading"/>
        <w:spacing w:lineRule="auto" w:line="360"/>
        <w:ind w:left="1418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>MISSED OVERT</w:t>
        <w:tab/>
        <w:tab/>
        <w:t>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ab/>
        <w:tab/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ab/>
        <w:tab/>
        <w:t>WITHHOLD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ab/>
        <w:tab/>
        <w:t>MISSED WITHHOLD</w:t>
        <w:tab/>
        <w:t>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ab/>
        <w:tab/>
        <w:t>ÜBERTRETUNG</w:t>
        <w:tab/>
        <w:tab/>
        <w:t>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ab/>
        <w:tab/>
        <w:t>POSTULAT</w:t>
        <w:tab/>
        <w:tab/>
        <w:tab/>
        <w:t>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ab/>
        <w:tab/>
        <w:t>KRITIK</w:t>
        <w:tab/>
        <w:tab/>
        <w:tab/>
        <w:t>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  <w:tab/>
        <w:tab/>
        <w:t>RECHTFERTIGUNG</w:t>
        <w:tab/>
        <w:t>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tudieren Sie “Rechtfertigung”</w:t>
        <w:tab/>
        <w:tab/>
        <w:tab/>
        <w:tab/>
        <w:t>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70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)</w:t>
        <w:tab/>
        <w:t>Studieren Sie die Definition von „Wahrheit“</w:t>
        <w:tab/>
        <w:tab/>
        <w:t>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1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chreiben Sie 3 Beispiele für jede Definition, die</w:t>
      </w:r>
    </w:p>
    <w:p>
      <w:pPr>
        <w:pStyle w:val="Heading"/>
        <w:spacing w:lineRule="auto" w:line="360"/>
        <w:ind w:left="141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ie oben 1) studiert haben. Folge Sie der Defini-</w:t>
      </w:r>
    </w:p>
    <w:p>
      <w:pPr>
        <w:pStyle w:val="Heading"/>
        <w:spacing w:lineRule="auto" w:line="360"/>
        <w:ind w:left="141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ion von Wahrheit:</w:t>
      </w:r>
    </w:p>
    <w:p>
      <w:pPr>
        <w:pStyle w:val="Heading"/>
        <w:spacing w:lineRule="auto" w:line="360"/>
        <w:ind w:left="141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141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>OVERT</w:t>
      </w:r>
    </w:p>
    <w:p>
      <w:pPr>
        <w:pStyle w:val="Heading"/>
        <w:spacing w:lineRule="auto" w:line="360"/>
        <w:ind w:left="141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>MISSED OVERT</w:t>
        <w:tab/>
        <w:tab/>
        <w:t>____________</w:t>
      </w:r>
    </w:p>
    <w:p>
      <w:pPr>
        <w:pStyle w:val="Heading"/>
        <w:spacing w:lineRule="auto" w:line="360"/>
        <w:ind w:left="141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141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>WITHHOLD</w:t>
      </w:r>
    </w:p>
    <w:p>
      <w:pPr>
        <w:pStyle w:val="Heading"/>
        <w:spacing w:lineRule="auto" w:line="360"/>
        <w:ind w:left="141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>MISSED WITHHOLD</w:t>
        <w:tab/>
        <w:t>____________</w:t>
      </w:r>
    </w:p>
    <w:p>
      <w:pPr>
        <w:pStyle w:val="Heading"/>
        <w:spacing w:lineRule="auto" w:line="360"/>
        <w:ind w:left="141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141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>ÜBERTRETUNG</w:t>
        <w:tab/>
        <w:tab/>
        <w:t>____________</w:t>
      </w:r>
    </w:p>
    <w:p>
      <w:pPr>
        <w:pStyle w:val="Heading"/>
        <w:spacing w:lineRule="auto" w:line="360"/>
        <w:ind w:left="141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141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>POSTULAT</w:t>
        <w:tab/>
        <w:tab/>
        <w:tab/>
        <w:t>____________</w:t>
      </w:r>
    </w:p>
    <w:p>
      <w:pPr>
        <w:pStyle w:val="Heading"/>
        <w:spacing w:lineRule="auto" w:line="360"/>
        <w:ind w:left="141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141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>KRITIK</w:t>
        <w:tab/>
        <w:tab/>
        <w:tab/>
        <w:t>____________</w:t>
      </w:r>
    </w:p>
    <w:p>
      <w:pPr>
        <w:pStyle w:val="Heading"/>
        <w:spacing w:lineRule="auto" w:line="360"/>
        <w:ind w:left="141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141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>RECHTFERTIGUNG</w:t>
        <w:tab/>
        <w:t>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5)</w:t>
        <w:tab/>
        <w:t>Schreiben Sie 5 Beispiele, in bezug auf eine Partner-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schaft auf: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a)</w:t>
        <w:tab/>
        <w:t>Eine Person, die ein Overt begangen hat</w:t>
        <w:tab/>
        <w:tab/>
        <w:t>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b)</w:t>
        <w:tab/>
        <w:t>Wie diese Person das Overt zurückhält</w:t>
        <w:tab/>
        <w:tab/>
        <w:t>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c)</w:t>
        <w:tab/>
        <w:t>Wie sie sich zurückhält, andere Overts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zu begehen</w:t>
        <w:tab/>
        <w:tab/>
        <w:tab/>
        <w:tab/>
        <w:tab/>
        <w:tab/>
        <w:t>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d)</w:t>
        <w:tab/>
        <w:t>Wie sie das Overt rechtfertigt</w:t>
        <w:tab/>
        <w:tab/>
        <w:tab/>
        <w:t>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e)</w:t>
        <w:tab/>
        <w:t>Wie sie sich dann von der Ehe zurückzieht.</w:t>
        <w:tab/>
        <w:tab/>
        <w:t>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6)</w:t>
        <w:tab/>
        <w:t>Studieren Sie:</w:t>
      </w:r>
    </w:p>
    <w:p>
      <w:pPr>
        <w:pStyle w:val="Heading"/>
        <w:spacing w:lineRule="auto" w:line="360"/>
        <w:ind w:left="709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141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„</w:t>
      </w:r>
      <w:r>
        <w:rPr>
          <w:b w:val="false"/>
          <w:bCs w:val="false"/>
          <w:sz w:val="24"/>
        </w:rPr>
        <w:t>Die Zauberformel für eine erfolgreiche Partner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schaft“</w:t>
        <w:tab/>
        <w:tab/>
        <w:tab/>
        <w:tab/>
        <w:tab/>
        <w:tab/>
        <w:tab/>
        <w:tab/>
        <w:t>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aktisches:</w:t>
      </w:r>
    </w:p>
    <w:p>
      <w:pPr>
        <w:pStyle w:val="Heading"/>
        <w:spacing w:lineRule="auto" w:line="360"/>
        <w:ind w:left="70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141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chreiben Sie Ihre Overts/Withholds bezüglich Ehe auf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Folgen Sie der Definition von Wahrheit und gehen Sie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folgen dermaßen vor: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ch habe getan und hätte es nicht tun wollen,</w:t>
      </w:r>
    </w:p>
    <w:p>
      <w:pPr>
        <w:pStyle w:val="Heading"/>
        <w:spacing w:lineRule="auto" w:line="360"/>
        <w:ind w:left="212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aß man mir antut: .............................................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Mein Partner wollte es wissen, und auch ...........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sollten es wissen. Wer noch? ...............................</w:t>
        <w:tab/>
        <w:t>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m das Problem: .......................................... zu</w:t>
      </w:r>
    </w:p>
    <w:p>
      <w:pPr>
        <w:pStyle w:val="Heading"/>
        <w:spacing w:lineRule="auto" w:line="360"/>
        <w:ind w:left="212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ösen, habe ich absichtlich .................................</w:t>
      </w:r>
    </w:p>
    <w:p>
      <w:pPr>
        <w:pStyle w:val="Heading"/>
        <w:spacing w:lineRule="auto" w:line="360"/>
        <w:ind w:left="212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gemacht und ich habe es nicht gesagt.</w:t>
      </w:r>
    </w:p>
    <w:p>
      <w:pPr>
        <w:pStyle w:val="Heading"/>
        <w:spacing w:lineRule="auto" w:line="360"/>
        <w:ind w:left="212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ein Partner sollte es wissen, und auch ...........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sollten es wissen. Wer noch? .............................</w:t>
        <w:tab/>
        <w:t>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ch habe .................................................. nicht</w:t>
      </w:r>
    </w:p>
    <w:p>
      <w:pPr>
        <w:pStyle w:val="Heading"/>
        <w:spacing w:lineRule="auto" w:line="360"/>
        <w:ind w:left="212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gemacht und hätte es machen sollen.</w:t>
      </w:r>
    </w:p>
    <w:p>
      <w:pPr>
        <w:pStyle w:val="Heading"/>
        <w:spacing w:lineRule="auto" w:line="360"/>
        <w:ind w:left="212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e Konsequenzen waren .................................</w:t>
      </w:r>
    </w:p>
    <w:p>
      <w:pPr>
        <w:pStyle w:val="Heading"/>
        <w:spacing w:lineRule="auto" w:line="360"/>
        <w:ind w:left="212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ein Partner sollte es wissen, und auch ...........</w:t>
      </w:r>
    </w:p>
    <w:p>
      <w:pPr>
        <w:pStyle w:val="Heading"/>
        <w:spacing w:lineRule="auto" w:line="360"/>
        <w:ind w:left="212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ollten es wissen. Wer noch? ............................</w:t>
        <w:tab/>
        <w:t>_______________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ch habe ...........................................................</w:t>
      </w:r>
    </w:p>
    <w:p>
      <w:pPr>
        <w:pStyle w:val="Heading"/>
        <w:spacing w:lineRule="auto" w:line="360"/>
        <w:ind w:left="212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ersprochen und dagegen wie folgt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..................................................... verstoßen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Mein Partner sollte es wissen, und auch .........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sollten es wissen. Wer noch? ...........................</w:t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ch habe .................................................. nicht</w:t>
      </w:r>
    </w:p>
    <w:p>
      <w:pPr>
        <w:pStyle w:val="Heading"/>
        <w:spacing w:lineRule="auto" w:line="360"/>
        <w:ind w:left="212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gesagt.</w:t>
      </w:r>
    </w:p>
    <w:p>
      <w:pPr>
        <w:pStyle w:val="Heading"/>
        <w:spacing w:lineRule="auto" w:line="360"/>
        <w:ind w:left="212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ein Partner sollte es wissen, und auch ............</w:t>
      </w:r>
    </w:p>
    <w:p>
      <w:pPr>
        <w:pStyle w:val="Heading"/>
        <w:spacing w:lineRule="auto" w:line="360"/>
        <w:ind w:left="2127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ollten es wissen. Wer noch? .............................</w:t>
        <w:tab/>
        <w:t>_______________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Geben Sie das Geschriebene Ihrem Kursleiter</w:t>
      </w:r>
    </w:p>
    <w:p>
      <w:pPr>
        <w:pStyle w:val="Heading"/>
        <w:spacing w:lineRule="auto" w:line="360"/>
        <w:ind w:left="142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142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nmerkung: Diese Aktion hat die Verbesserung Ihrer</w:t>
      </w:r>
    </w:p>
    <w:p>
      <w:pPr>
        <w:pStyle w:val="Heading"/>
        <w:spacing w:lineRule="auto" w:line="360"/>
        <w:ind w:left="142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ersönlichen Integrität zum Ziel. Nichts von dem, was Sie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geschrieben haben wird gegen Sie verwendet. Machen Sie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diese Übung, bis Sie eine Erleichterung und Zufriedenheit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verspüren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/>
        <w:t>VI) Die Stunde der Wahrheit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ählen Sie einen Auditor Ihres Vetrauens uas. Dieser</w:t>
      </w:r>
    </w:p>
    <w:p>
      <w:pPr>
        <w:pStyle w:val="Heading"/>
        <w:spacing w:lineRule="auto" w:line="360"/>
        <w:ind w:left="141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ird zukünftig als Ihr 2D-Berater fungieren.</w:t>
        <w:tab/>
        <w:tab/>
        <w:t>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2)</w:t>
        <w:tab/>
        <w:t>Machen Sie mit ihm ein Treffen aus</w:t>
        <w:tab/>
        <w:tab/>
        <w:tab/>
        <w:tab/>
        <w:t>_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Es folgt die Zauberformel für eine erfolgreiche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Partnerschaft.</w:t>
        <w:tab/>
        <w:tab/>
        <w:tab/>
        <w:tab/>
        <w:tab/>
        <w:tab/>
        <w:tab/>
        <w:t>_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1"/>
          <w:numId w:val="9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tunde der Wahrheit:</w:t>
      </w:r>
    </w:p>
    <w:p>
      <w:pPr>
        <w:pStyle w:val="Heading"/>
        <w:spacing w:lineRule="auto" w:line="360"/>
        <w:ind w:left="70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141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)</w:t>
        <w:tab/>
        <w:t>Tauschen Sie Ihre Overts/Withholds aus.</w:t>
        <w:tab/>
        <w:tab/>
        <w:t>________________</w:t>
      </w:r>
    </w:p>
    <w:p>
      <w:pPr>
        <w:pStyle w:val="Heading"/>
        <w:spacing w:lineRule="auto" w:line="360"/>
        <w:ind w:left="141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)</w:t>
        <w:tab/>
        <w:t>Vergeben Sie sich ehrlich gegenseitig.</w:t>
        <w:tab/>
        <w:tab/>
        <w:t>________________</w:t>
      </w:r>
    </w:p>
    <w:p>
      <w:pPr>
        <w:pStyle w:val="Heading"/>
        <w:numPr>
          <w:ilvl w:val="1"/>
          <w:numId w:val="9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enn Sie nicht ehrlich vergeben können, dann</w:t>
      </w:r>
    </w:p>
    <w:p>
      <w:pPr>
        <w:pStyle w:val="Heading"/>
        <w:spacing w:lineRule="auto" w:line="360"/>
        <w:ind w:left="141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lassen Sie sich weiters von Ihrem 2D-Berater</w:t>
      </w:r>
    </w:p>
    <w:p>
      <w:pPr>
        <w:pStyle w:val="Heading"/>
        <w:spacing w:lineRule="auto" w:line="360"/>
        <w:ind w:left="141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beraten.</w:t>
        <w:tab/>
        <w:tab/>
        <w:tab/>
        <w:tab/>
        <w:tab/>
        <w:tab/>
        <w:t>_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70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)</w:t>
        <w:tab/>
        <w:t>Reorganisieren Sie Ihr Leben so, daß Ihre 2. Dynamik</w:t>
      </w:r>
    </w:p>
    <w:p>
      <w:pPr>
        <w:pStyle w:val="Heading"/>
        <w:spacing w:lineRule="auto" w:line="360"/>
        <w:ind w:left="141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in für ellemal genadhabt ist. Tun Sie das mit Hilfe</w:t>
      </w:r>
    </w:p>
    <w:p>
      <w:pPr>
        <w:pStyle w:val="Heading"/>
        <w:spacing w:lineRule="auto" w:line="360"/>
        <w:ind w:left="1418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hres 2D-Beraters.</w:t>
        <w:tab/>
        <w:tab/>
        <w:tab/>
        <w:tab/>
        <w:tab/>
        <w:tab/>
        <w:t>________________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6)</w:t>
        <w:tab/>
        <w:t>Studieren Sie „Mehr über die Ehe“ und wenden Sie es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an bis Sie ein Profi auf diesem Gebiet sind.</w:t>
        <w:tab/>
        <w:tab/>
        <w:tab/>
        <w:t>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1425"/>
        </w:tabs>
        <w:ind w:left="142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2130"/>
        </w:tabs>
        <w:ind w:left="2130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30"/>
        </w:tabs>
        <w:ind w:left="2130" w:hanging="7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30"/>
        </w:tabs>
        <w:ind w:left="2130" w:hanging="705"/>
      </w:pPr>
      <w:rPr/>
    </w:lvl>
  </w:abstractNum>
  <w:abstractNum w:abstractNumId="5">
    <w:lvl w:ilvl="0">
      <w:start w:val="7"/>
      <w:numFmt w:val="decimal"/>
      <w:lvlText w:val="%1)"/>
      <w:lvlJc w:val="left"/>
      <w:pPr>
        <w:tabs>
          <w:tab w:val="num" w:pos="1425"/>
        </w:tabs>
        <w:ind w:left="1425" w:hanging="720"/>
      </w:pPr>
      <w:rPr/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1425"/>
        </w:tabs>
        <w:ind w:left="1425" w:hanging="720"/>
      </w:pPr>
      <w:rPr/>
    </w:lvl>
  </w:abstractNum>
  <w:abstractNum w:abstractNumId="7">
    <w:lvl w:ilvl="0">
      <w:start w:val="12"/>
      <w:numFmt w:val="decimal"/>
      <w:lvlText w:val="%1)"/>
      <w:lvlJc w:val="left"/>
      <w:pPr>
        <w:tabs>
          <w:tab w:val="num" w:pos="1425"/>
        </w:tabs>
        <w:ind w:left="1425" w:hanging="720"/>
      </w:pPr>
      <w:rPr/>
    </w:lvl>
  </w:abstractNum>
  <w:abstractNum w:abstractNumId="8">
    <w:lvl w:ilvl="0">
      <w:start w:val="9"/>
      <w:numFmt w:val="decimal"/>
      <w:lvlText w:val="%1)"/>
      <w:lvlJc w:val="left"/>
      <w:pPr>
        <w:tabs>
          <w:tab w:val="num" w:pos="1425"/>
        </w:tabs>
        <w:ind w:left="1425" w:hanging="720"/>
      </w:pPr>
      <w:rPr/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1425"/>
        </w:tabs>
        <w:ind w:left="142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0">
    <w:lvl w:ilvl="0">
      <w:start w:val="4"/>
      <w:numFmt w:val="decimal"/>
      <w:lvlText w:val="%1)"/>
      <w:lvlJc w:val="left"/>
      <w:pPr>
        <w:tabs>
          <w:tab w:val="num" w:pos="1425"/>
        </w:tabs>
        <w:ind w:left="1425" w:hanging="72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2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9:52:00Z</dcterms:created>
  <dc:creator>MILIMAUS</dc:creator>
  <dc:description/>
  <dc:language>en-US</dc:language>
  <cp:lastModifiedBy>MILIMAUS</cp:lastModifiedBy>
  <dcterms:modified xsi:type="dcterms:W3CDTF">2002-06-24T19:52:00Z</dcterms:modified>
  <cp:revision>2</cp:revision>
  <dc:subject/>
  <dc:title>Lerne eine Ehe zu verbessern</dc:title>
</cp:coreProperties>
</file>